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e fichier LISE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lancer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rs installation, pour excuter, lancer ENGLVER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