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pier le fichier SATELL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uter alors ce fichier, puis ventuellement le sup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