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READM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compris, ventuellement pour avoir des exemples, le Rpertoir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MANDEXPLOR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