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crer un rpertoir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pier le fichier QCM_V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cuter alors ce fichier, puis ventuellement le sup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