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chier  lire avant utilisation ou installation : SOMMAIR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dcompresser un fichier, tapez son nom suivi du nom du rpertoir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r les fichiers qu'il contient, par exemple : HISTDOC  C:\HIS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J.B. VI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