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r les fichiers sur une disquette e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instal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programme, taper 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