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 les fichiers dans un rpertoire en respectant l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: dans le rpertoire OSCILLO, ALIRE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 dans le rpertoire OSCILLO, lancer oscill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