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 sur disque du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ncer  INSTALLE.BAT et suivre les consig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G. MOLINENGAUL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