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copier le contenu de la disquet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, dans un rpertoire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e menu tapez : lancer LUMI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