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V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permet de ralentir un micro-ordinateur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(!) pour utiliser confortablement les programmes prv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ourner sur un PC plus lent. Il sera particul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ci des amateurs de jeux, utilisateurs d'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VITE rside en mmoire et effectue une petite bou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fois qu'il intercepte l'interruption 8 du "TIMER"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e produit toute les 55 millisecondes. La du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cle, et partant la valeur du ralentissement, est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paramtre numrique donn avec la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:     MOINVITE [Paramtre numriq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MOINVITE 20000  ramnera la vitesse d'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ant  8-MGz  peu prs au niveau de celle d'un PC de 4,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 utiliser varie en fonction de la dif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vitesse initiale et vitesse dsire. On peu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par tatonnements car chaque commande MOINVITE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umule avec les prcdentes. Par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VITE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VITE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VITE 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t le mme effet que MOINVITE 2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paramtres te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OINVITE 15000 nous a permis de ralentir suffisame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tti M24 pour atteindre le 3me niveau de "BUCK ROGERS"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ile jeu d'arcade de notre disquette 113, ce qui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mince performan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OINVITE 36300 ramne un AT-3 de 8MHz  une vitesse voisin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ro absolu: La machine consacre toute sa puissance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entir elle-mme et il ne lui reste plus une milli-seco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r au programme en cours... Si l'on augmente enco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, l'AT reprend progressivement de la vitesse mai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ement devient saccad et curieusement rythm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VITE est totalement inoffensif. Il n'est malheureu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utilisable avec les programmes protgs qui dma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 leur propre disquette et non du DOS. De mme 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pas fonctionner correctement avec les programm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raient pour leur propre compte l'interrup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 code-source de MOINVITE a t publi dans le num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embre 1986 de PC MAGAZINE (US) sous le nom de SLOW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: Charles PETZ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