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e fichier LISEZMO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VO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