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CHUT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e en silence du haut 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t permet de r�duire au silence le haut-parleur d'un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per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 s'installe et affiche un message d'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il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roit � 3 comma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U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le haut-parleur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U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le haut-parleur hors service (option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U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nstalle C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s les programmes programmant le haut-parleur de fa�on "simple" sont m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 Certains jeux "r�sis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, 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�t� �crit par Serge Delbono et aussitot mis dans l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Le source est fourni (CHU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