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: ALIR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: lancer installe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: MENU ou 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