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loril�g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 (�chantillon de d�mon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ent quelques informations concernant l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ette version de d�monstration de Floril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Descrip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: Flor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�gorie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: Windows 3.1 ou sup�rieur (ou NT, ou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s-cl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Fonctions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Floril�ge�� est une anthologie de la po�sie de langue fran�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e r�unit pr�s de 500 po�mes, par plus de 100 auteurs, tous du 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tte version de d�monstration est limit�e � 57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 a les fonctionalit�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cours hypertexte selon divers cri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bliographie, Chronologie com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cherche en texte int�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eu : deviner l'auteur d'un ex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R�gles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version de d�monstration peut �tre distrib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lont�, sous ces deux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s 4 fichiers suivants doivent �tre distribu�s ensem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RI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RILE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RILEG.MV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cun de ces fichiers ne peut �tre modifi�, ni reno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</w:t>
        <w:tab/>
        <w:t>�ditions du Moulin V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, r�sidence Les Ner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600 MAUB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>EMV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