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 executer INTALLE.EXE et suivre le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