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re le fichier LISEZMOI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excuter lancer DEMO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lancer 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