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le fichier LISEZMOI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excuter lancer DEMO.BAT ou ESQUISS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lancer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