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lisezmoi.exe et suivre les instructions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G. MOLINENGAUL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