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z un rpertoire et y copie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tapez LISEZM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aussi ALFY.TXT (ou ALFY.DOC sous WIN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menu tapez : ALFY (ou ALFYPROF ou ALFY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