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Information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ucoup d'�l�ves ne savent tracer une droite qu'en repr�sen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x points de cette droite (Ce qui en pratique pose un probl�me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cision lorsque les deux points sont rapproch�s). Ils n'utili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, et en fait n'ont souvent pas compris qu'une droite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ct�ris�e par un point et un vecteur directeur. La notion de coe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ient directeur, horsmis sa d�finition alg�brique, est encore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vent mal assimil�e, et lorsqu'on introduit en classe d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notion de nombre d�riv� beaucoup d'�l�ves n'en retiennent que l'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�briq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objectif principal de Visia Math est de donner ou de rapp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'�l�ve le sens concret de notions dont il ne manipule souvent que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ions vides de leur v�ritable s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 didacticiel est un compl�ment au cours du professeur. Il pe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re utilis� aussi bien en classe de troisi�me que dans le cadre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de seconde. Une utilisation en libre service en CDI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ill�e par le professeur aux �l�ves qui ont quelques difficul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c les notions abord�es dans 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clore cette introduction, je citerai cette phrase de la pr�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"Math�matiques g�n�rales" de Charles Pisot et Marc Zamansk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bstraction vient du r�el et si elle n'y retourne pas 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e bient�t folle, fausse l'esprit, puis le fait mourir de f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s les exercices sont cr��s avec des param�tres choisis al�ato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nt (avec certaines limites et contraintes). Le nombre d'exerc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haque type est donc pratiquement illimit� et deux �l�ves travail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 des postes diff�rents ne feront pas les m�mes s�ries d'exerc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� Tracer une droite dont l'�quation r�duite est donn�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1:  Coefficient directeur fractionnai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e �quation du type y = mx+p est propos�e.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e � repr�senter la droite dont l'�quation est don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est pr�sent� sous forme d'une fraction de nombres ent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'il n'est pas un nombre entier et p est un nombre e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�l�ve fait le lien entre le coefficient directeur et 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eur directeur dont il visualise et modifie les d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santes. Il visualise aussi l'ordonn�e � l'origine d'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r�s trois erreurs la solution lui est don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s le cas o� le coefficient directeur est nul l'�l�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nd qu'une des composantes du vecteur directeur est nu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s le cas o� le coefficient directeur est un nombre ent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 comprend qu'il peut utiliser un vecteur directeur d'absc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1 et d'ordonn�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2 : Coefficient directeur rati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peut �tre pr�sent� sous forme d�cimale lorsque c'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e. exemple : y = -1,75 x - 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est un nombre e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�l�ve doit interpr�ter m comme une fraction de nomb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ers. exemple : -1,75 = -7/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3 : Ordonn�e � l'origine rationnel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peut ne pas �tre un nombre e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�l�ve doit trouver un point de la droite � coordonn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�re (ce qui est toujours possible dans l'exerc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 peut d�placer l'origine de son vecteur directeur p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amener au point voulu en utilisant les touches + e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 en appuyant simultan�ment sur les touches Ctrl et l'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 fl�ches verti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touche Ctrl est en bas � gauche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� Rechercher l'�quation r�duite d'une droite trac�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1 : Ordonn�e � l'origine ent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e droite est trac�e. L'�l�ve doit �crire son 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�duite. Le coefficient directeur est attendu sous fo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fraction lorsqu'il n'est pas e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 est pr�f�rable d'utiliser le pav� num�rique situ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ite du clavier. La barre de fraction est obtenue a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touche / . En cas d'erreur de frappe il 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corriger en utilisant la touche d'effacement situ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 dessus de la touche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cas d'erreur la droite correspondant � l'�quation entr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 l'�l�ve est trac�e. Apr�s trois erreurs la r�ponse l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 don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2 : Ordonn�e � l'origine frac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difficult� de cet exercice r�side dans le calcul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ordonn�e � l'origine de la droite trac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�l�ve peut r�soudre une �quation o� l'inconnue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ordonn�e � l'origine connaissant le coefficient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 les coordonn�es d'un point de la droite trac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 est int�ressant de r�soudre ce probl�me comme il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qu� dans l'exemple de la page 2 des rappels de c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3 : M�diane d'u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triangle ABC est trac�. Le but est de trouver l'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�duite de la m�diane issue de A. Cette m�dian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�sent�e. Seule la droite correspondant � l'�quation entr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 l'�l�ve est trac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r�ponse est donn�e apr�s trois err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� Tracer une droite dont une �quation est donn�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1 : Ordonn�e � l'origine ent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3 e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�quation de la droite � tracer est de la forme ax+by+c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�l�ve peut faire l'exercice en cherchant l'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�duite de la droite, mais il est pr�f�rable qu'il util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ement l'un des vecteurs directeurs de coordonn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b;a) ou (b;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ordonn�e � l'origine de la droite est la solution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�quation by+c=0 d'inconnu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2 : Ordonn�e � l'origine frac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3 e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difficult� suppl�mentaire r�side dans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'un couple (x;y) de nombres entiers solution de l'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+by+c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ur les touches voir 1� Niveau 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� Droites parall�l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1 : Parall�le passant par u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point A et une droite sont trac�s. L'exercice cons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�terminer l'�quation r�duite de la droite passant pa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ll�le � la droite trac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�l�ve doit lire le coefficient directeur de la dro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�sent�e et calculer l'ordonn�e � l'origine de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ll�le. (voir exemple page 2 des rappels de c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2 : Image par u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exercice consiste � d�terminer l'�quation r�duite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image de la droite repr�sent�e, par la translation d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 vecteur est do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�l�ve cherche d'abord un point de la droite image 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'aide du coefficient directeur lu sur la droite trac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ut calculer l'ordonn�e � l'origine de l'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 peut aussi lire l'�quation r�duite de la dro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�sent�e et utiliser l'expression analytique de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3 : Image par une sym�trie cent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exercice consiste � d�terminer l'�quation r�duite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image de la droite repr�sent�e, par la sym�trie d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 centre A est do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4 : Image par une homoth�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exercice consiste � d�terminer l'�quation r�duite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image de la droite repr�sent�e, par l'homoth�tie d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 centre A et le rapport sont don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 rapport de l'homoth�tie est souvent une fraction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mbres entiers. L'�l�ve doit d'abord trouver u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la droite repr�sent�e dont les coordonn�es et ce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son image sont des nombres ent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� Droites perpendiculair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1 : M�diatrice d'u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segment [AB] est trac�. Il faut trouver l'�quation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la m�diatrice de [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 plus simple est de lire le coefficient directeur de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ite (AB), et d'en d�duire celui de la m�diatrice de [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is son ordonn�e � l'ori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2 : Hauteur d'u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triangle ABC est repr�sent�. L'exercice consiste � d�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r l'�quation r�duite de la hauteur issue de 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�l�ve devra lire le coefficient directeur de la droite (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nt de trouver celui de la h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3 : Quart de tour direct ou in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e droite et un point A sont trac�s. Il faut d�term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�quation r�duite de l'image de la droite trac�e, par un q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tour de centre A. Le rep�re (O,i,j) est suppos�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� Syst�me de deux �quations � deux inconnu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1 : R�solution graphique sans cal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9 et 1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exercice se d�roule en trois �t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premi�re �tape consiste � repr�senter les deux dro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ant au syst�me do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droite qui est "pilot�e" est celle dont l'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arait sur fond blanc. Pour "piloter" l'autre dro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 faut pressez la barre d'espace, l'autre �quation appa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rs sur fond bl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 ne faut valider que lorsque les deux droites s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ment repr�sent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a deuxi�me �tape l'�l�ve choisit l'une des trois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 correspond au syst�me. La situation choisie doit ap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 fond blanc. La s�lection se fait � l'aide des deux fl�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es et la validation � l'aide de la touche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troisi�me �tape n'existe que si le syst�me admet un co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ution. L'�l�ve doit alors entrer la valeur de x, vali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er la valeur de y et va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2 : R�solution graphique avec cal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 principe est le m�me qu'au niveau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et y sont g�n�ralement des nombres non entiers et l'�l�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t r�soudre alg�briquement le syst�me � la troisi�me �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s peuvent �tre entr�s sous forme de fractions ou s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e d�cimale exacte lorsque c'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r�ponse est donn�es apr�s trois r�ponses fau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� Syst�mes d'in�quations � deux inconnu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1 : Deux in�quations r�du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12 et 1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syst�me de deux in�quations du type  y &lt; mx+p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o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exercice se d�roule en deux �ta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a premi�re �tape l'�l�ve trace les deux fronti�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 correspondent au syst�me. La validation n'a li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 lorsque les droites sont correctement repr�sent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a deuxi�me �tape l'�l�ve hachure les parties du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ant aux points dont les couples de coordonn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x;y) ne sont pas solutions d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la souris est install�e il suffit de cliquer dans 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 pour hachurer ou enlever les hach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la souris n'est pas install�e le curseur apparait s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forme d'une petite croix rouge. Le curseur se d�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'aide des touches de direction, et les hachures s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enues ou effac�es en pressant sur la barre d'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validation n'a lieu que lorsque la partie non hachur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 � l'ensemble des solutions d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2 : Deux in�quations quelcon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14 et 1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syst�me de deux in�quations du type ax+by+c &lt; 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os�. Les �tapes sont les m�mes qu'au niveau 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�l�ve peut ramener le syst�me � deux in�quations d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&lt;mx+p , mais il peut aussi tester le signe de l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+by+c  pour deux points M(x;y) convenablement cho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3 : Trois in�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els de cours : page 14 e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syst�me de trois in�quations est propos�. Les fronti�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antes sont trac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�l�ve doit associer chaque in�quation � la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 lui cor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� Rappels de cour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nze pages de rappels de cours sont propo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 couleurs employ�es soulignent les liens qui ex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e le cours et les exempl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�l�ve est invit� � observer attentivement les liens 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es, nombres et repr�sentations graphiques d'une m�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acc�s aux rappels de cours � partir de la page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�sentation d'un exercice se fait par la page la plus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port avec l'exerc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� Bila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 pourcentages sont obtenus en faisant les ra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 nombre de r�ussites sur le nombre d'ess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 est possible d'imprimer le bilan, il faut cependant 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imprimante soit configur�e avec comme pocile de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 d�faut la police P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� Editeu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a Math est �dit� par 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 �ditions Archim�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rue Jean Gra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5100 Argenteu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existe deux versions de Visia Ma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sion avec licence sur site pour les �tablissements scol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sion avec licence �l�ve non utilisable en milieu scol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� Auteu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e but d'apporter des corrections, am�liorations 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longements � ce logiciel, je vous remercie de bien vouloi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e parvenir vos critiques e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UVAIN jo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yc�e VAN GO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P.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5123 ERMONT CED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