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ez un rpertoire (par exemple : MD EP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acez-vous dans celui-ci (par exemple : CD EP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roduire la disquette originale dans un lec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apez  A:INSTALLE  A:   ou   B:INSTALLE  B:  (suivant le lecteur chois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chiers  lire avant utilisation ou install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EZMOI sous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.MOLINENG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