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le menu FICHIER choisir la commande EXE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HOT_LI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