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rue Daviel 75013 - PARIS    Tl : 01 45 80 70 74    Fax : 01 45 80 64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Bourse de diffusion et d'valuation de logiciels pdagogiques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PEL : cette bourse est rserve aux adhrents ou abonns de l'EPI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tisation et s'tant engags  respecter les articles de la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et la liste des applications disponibles sont pub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ue de l'EPI et consultables sue le site Web : www.epi.ass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pt les versions de dmonstration, la diffusion des disquett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s extrieurs  l'EPI n'est pas auto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POKEVIL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ivre les 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