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,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READ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programme : sous WINDOWS, executer MAP'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