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 en C:\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 disquette tant dans le lecteur A:, taper A:\INST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