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 (Association Enseignement Public et Informatiq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rue Primatice - 75013 PARIS   Tel/fax : 01 45 35 85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 : http://www.epi.asso.fr  Ml : postmaster@epi.asso.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 Bourse de diffusion de logiciels pdagogiques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'oubliez pas les auteurs des programmes confis en libre essai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ur installer sur disque du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pier les fichiers dans un rpert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ancer PRISME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nos remerciements, bien cordialement.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