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ier les fichiers dans un r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ncer INCA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