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 Association Enseignement Public et Informatiqu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rue du Jura 75013 - PARIS        Tel : 43 37 86 14      Fax : 44 08 99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Bourse d'changes gratuits et d'valuation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PPEL : cette bourse est rserve aux adhrents de l'EPI  jo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isation et s'tant engags  respecter les articles de la Ch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ocument et la liste des applications disponibles sont publi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vue de l'EPI et peuvent tre envoys sur simple demande accom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ux timbres au tarif lettre en vigu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cept les versions de dmonstration, la diffusion des disquettes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rs extrieurs  l'EPI n'est pas auto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sez  nous retourner la fiche d'valuation fournie avec chaque en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, y copi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: GALE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