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V M A T H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trzewa Br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MATHS est un programme proposant un certain nombre d'utilita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matiques dans l'environnement Turbo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MATHS dispose d'un valuateur d'expressions mathmatiques,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de calcul sur les fractions, d'un module de calculs arithm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GCD, nombres premiers), d'un module d'tude des fonctions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relle et d'un formu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ide contextuelle est disponible en appuyant sur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comma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se lance en tapant simplement : TVM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ption nb est disponible pour forcer l'affichage en noir et bla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peut se rvler utile pour certains ordinateurs por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ncessai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bon fonctionnement du programme, les fichiers suivant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s, installs dans un mme rperto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VMATHS.EXE, l'excut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MUL.HLP, le formulai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.HLP, fichier d'aide sur les uni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VMHELP.HLP, le fichier d'ai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GAVGA.BGI ou CGA.BGI, pour les passages en mode graph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et utilis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MATHS peut tre distribu gratui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dsirez utiliser rgulirement TVMATHS, vous tes pris de b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oir vous inscrire auprs de : KOSTRZEWA Br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rue des Chardonner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350 SAINT A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: 20 40 60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nvoyant une carte postale (pour ma fille) avec un timbre d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r mon f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rces complets compilables avec Turbo Pascal 6.0 sont 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100 F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