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     GE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iner � la r�gle et au compas sur l'�cran de son ordin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de constructions g�om�triques �crit en VISUAL 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indows par Kostrzewa Br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0 *   (novembre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ce program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fesseur de math�matiques mordu d'informatique depuis un peu plus d'un an, je r�dige devoirs et exercices en utilisant Word 1 pour Windows. Ce programme me permet d'�crire facilement des fractions, des racines carr�es ou des exposants. Cependant ceci ne suffit pas lorsqu'on veut agr�menter un exercice de g�om�trie d'une figure. J'ai tout d'abord pens� � utiliser PaintBrush, mais ce logiciel n'est pas suffisamment adapt� � la construction de figures g�om�triques (essayez de tracer un triangle et ses 3 hauteurs 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olution �tait donc d'�crire moi m�me le programme qui r�pondait � mes besoins et cela est devenu possible avec la parution de Visual Basic pour Windows; travailler dans l'environnement Windows permettait une r�cup�ration ais�e des dessins par l'interm�diaire du presse-pap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premi�re version du programme r�pondait � ce cahier des charges mais ne permettait pas la sauvegarde du travail effectu�. La seconde version pr�sent�e ici pallie � ce probl�me et permet en outre de redimensionner les dessins obtenus en modifiant la taille de la fen�tre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r�er et construire d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utilisateur du programme doit commencer par cr�er des points qui sont m�moris�s et identifi�s par un num�ro qui repr�sente l'ordre de cr�ation. Ce num�ro d'identification apparait � chaque fois que le pointeur de la souris passe sur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rsqu'au moins 2 points ont �t� cr��s, il est possible d'effectuer des constructions en utilisant les menus Points et Lignes. Ces co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ont � partir des points d�j� cr��s qu'on s�lectionne en cliquant au moment o� leur num�ro apparait. Elles consistent soit � cr�er de nouveaux points, comme le milieu d'un segment ou l'intersection de 2 droites (Menu Points), soit � tracer des lignes, c'est � dire des segments, des droites ou des cercles (Menu Lig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que fois qu'un point est cr�� ou qu'une construction est effectu�e, le programme enregistre l'action dans un sc�nario. Celui-ci peut �tre visualis� dans une fen�tre de programme qu'on peut appeler avec la touche F3 ou avec le menu Edition Editer le programme. Il est possible d'�crire directement ou de modifier le sc�nario dans cette fen�tre. On provoque l'ex�cution du nouveau sc�nario avec la touche F2 ou avec le menu Edition Ex�cut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ntenu du sc�nario peut �tre enregistr� dans un fichier et donc �tre r�cup�r� ult�rieurement, ces op�rations s'effectuant avec les menus Fichier Ouvrir ou Enregist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Le changement de taille de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e autre particularit� int�ressante du programme est la possibilit� de redimensionner la fen�tre de dessin. Dans cette �ventualit�, la figure se redessine automatiquement � l'�chelle, ce qui permet de modifier sa taille faci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1 *   (novembr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r�pondre aux suggestions des utilisateurs de G�o, diverses am�liorations ont �t� appor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bre de points constructibles a �t� port� �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nouvelles constructions sont possibles, et en particulier, la construction de suites de segments formant une ligne bris�e a �t� rendue plu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est d�sormais possible d'introduire des commentaires dans le sc�nario afin de le rendre plus compr�hensible. Le programme peut introduire automatiquement des commentaires indiquant les num�ros des points cr�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ux fonctions � utiliser � partir du sc�nario permettent de nommer les points et d'inscrire du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in, G�o rappelle la possibilit� d'enregistrer le travail en cours lorsqu'on le qui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sc�narios cr��s avec la version pr�c�dente sont r�utilisa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2.2 *   (novembr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version 2.1 � peine termin�e, de nouvelles id�es surgissent, je profite des vacances de la Toussaint pour les concr�t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nouvelles possibilit�s de constructions : demi-droite, ellipse et bissec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o accepte un nom de fichier comme param�tre de lancement. Il est donc possible d'associer les fichiers *.geo au programme dans le Gestionnaire de fichiers 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'il �tait facile de construire des perpendiculaires et des parall�les, leur utilisation �tait plus d�licate car elle n'�tait possible qu'en cr�ant des points appartenant � ces droites. G�o fournissait les outils n�cessaires pour pouvoir le faire, d�sormais G�o le fera automatiquement. Ainsi, le trac� d'une droite provoque dans cette version la cr�ation des points n�cessaires pour d�signer cette droite. Malheureusement, ceci rend l'utilisation des sc�narios �crits pour les versions pr�c�dentes inutili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re changement, le syst�me de coordonn�es : l'unit� de longueur utilis�e est le centim�tre, l'origine du rep�re est le centre de la fen�tre. Cette unit� ne change pas lors des modifications des dimensions de la fen�tre. Ceci permet de pr�voir les dimensions de la figure lors de l'i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 de l'ensemble 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 est fourni avec l'ensemble des fichier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chiers du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O22.EXE qui est l' ex�cutable � lancer s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BRUN100.DLL qui est la biblioth�que d' ex�cution n�cessaire aux programmes �crits en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OHELP.TXT qui est le fichier d'aide, appel� en cours de programme par l' interm�diaire du Bloc-Notes 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ODESC.TXT que vous �tes entrain de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O.ICO est l' ic�ne associ�e a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nsemble de fichiers *.GEO qui sont des exemples de constructions g�om�triques r�alis�es avec G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sp�re que ce programme pourra se r�v�ler utile � d'autres professeurs de math�matiques, � des coll�giens, lyc�ens et �tudiants en math�matiques ou, pourquoi pas, � toute autre personne d�sirant r�aliser des dessins � base g�om�tr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comporte peut �tre des erreurs que je n'ai pas encore relev�es ou des insuffisances, je serais tr�s heureux qu'on m'en fasse part si tel est le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in, si vous d�cidez d'utiliser G�o de fa�on r�guli�re, vous �tes pri�s de vous faire connaitre aupr�s de l'auteur en envoyant une carte postale (pour la collection de ma fille) avec un beau timbre (pour la collection de mon f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16 novembre 199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trzewa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 rue des Chardonne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350 SAINT AND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