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X O C A L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ocalc est un programme qui propose une srie d'exercices de calc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ont les caractristiques suiva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s peuvent tre rsolus en utilisant les 4 opra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s couvrent le niveau fin d'cole primaire-dbut du collg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s se rpartissent sur plusieurs thmes : le sens des opra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ractions, la proportionnalit, les pourcenta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s attendent une rponse numrique u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ocalc fournit une fentre de calcul permettant  l'utilisat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ffectuer tous les calculs qu'il jugera utiles avant de fournir sa rpon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ette fentre joue le 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'un cahier de brouillon magique qui aurai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ult de donner les rsultats des oprations. Elle peut contenir du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qui permet de poser quelques jalons dans le raisonnement, mais t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 termine par le symbole = sera considre comme contenant des calcu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uer et complte avec le rsultat du calcul ou un ventue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rr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exercices proposs par ExoCalc sont contenus dans des fichi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. Tout diteur (comme Edit du DOS) permet de les corriger, d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r ou de les complter. Il convient toutefois de respect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s suivantes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1re ligne d'un exercice commence par le caractre #; elle pour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ir ventuellement d'autres indications qui seront affi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2me ligne d'un exercice contient le rsultat attendu pour perme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lignes suivantes (6 au maximum) contiennent l'nonc de l'exerci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ur largeur ne doit pas dpasser 58 carac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ocalc peut tre lanc par la commande DOS : EXOCALC. C'est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oCalc.Dat qui est alors charg automatiquement. Pour utiliser d'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de donnes, il est ncessaire de fournir leur nom en param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a ligne de commande du DOS. Par exemple EXOCALC fractions.da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r le fichier fractions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OCALC a t crit en Turbo Pascal  partir de la bibliothque KTOO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e-ci contient un grand nombre d'units et de programmes utilisant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tion oriente objets et traitant de nombreux suje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aux dynamiques, fichiers texte, *.WRI, *.DBF, fentrage, vneme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rier,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sources peuvent tre obtenus en envoyant une disquette et une envelop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ranchie et auto-adresse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strzewa Br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 rue des Chardonner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350 SAINT ANDR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