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, y copier les fichiers (en respec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bor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ancer avant utilisation ou installation: LISEZMOI.BAT et 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.DOC ou .TXT dans les diffrents 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