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U R B 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ceur de courbes math�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bix est un programme �crit avec la premi�re version d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our Windows en 1992. Son ex�cution n�cessite donc la pr�sen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x et de VBRUN100.D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bix permet de tracer des fonctions math�matiques d�fi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une �quation cart�sienne, param�trique ou pol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bix dispose d'un �valuateur d'expressions math�matiqu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 les conventions habituelles (parenth�sage sur une diza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, priorit� de la multi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bix reconnait les fonc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qr" : racine carr�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n" : s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s" : cos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n" : ta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cTan" : arc ta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p" : expon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n" : logarit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s" : valeur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" : partie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gn" : s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rr�" : ca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ube" :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v" :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p" : oppo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d�finition des courbes trac�es avec Courbix peut �tre conser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des fichiers d'extension CRB, et donc aussi charg�e � partir du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. Un certain nombre d'exemples est four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bix perm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d'enregistrer la courbe obtenue dans un fichier B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de copier la courbe dans le presse-papiers en vue d'une r�cup�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un autre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'imprimer directement la cour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bix a un d�faut : sa relative lenteur de trac�, mais cela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une qualit� si l'on aime admirer une courbe prendre forme peti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TRZEWA Br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rue des Chardonnere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350 SAINT A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l : 20 40 60 82    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