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 xml:space="preserve">B.M.F   1.0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MF signifie Basic Minimal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F est donc un mini langage de programmation proche du BASIC et utili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structions fran�aises. Il est con�u pour faire des "math�mat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�mentaires d'un point de vue algorithmique" comme les pr�sente Arthur En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bibliograph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F r�pond � la question que je me suis souvent pos�e : pourquoi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teur ne pourrait-il pas faire aussi bien qu'une calculat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que programmable ? Voil� qui est fait, ou pour le moins commen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LANGAG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mots du vocabulaire de BMF sont de 3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ms de fonctions pr�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ms de variables pr�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s de contr�le du d�roulement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ariables et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variables repr�sentent des nombres (en virgule flott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fonctions sont des fonctions de la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bres et fonctions ont un nom (de 10 lettres au maximu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noms pr�d�fini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   ENT    FRAC   CAR    RAC    DEG    RAD   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COS    TAN    ARCSIN ARCCOS ARCTAN LN    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SH     CH     TH     ARGSH  ARGCH  AR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, X, Y, Z,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les nomb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gramme peut d�finir de nouveaux noms de variables et de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Instructions de contr�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nombre d'instructions de contr�le est r�duit au minimum, c'est en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 que BMF est un langage minimal. Bien s�r c'est une limita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aux langages �volu�s, mais c'est aussi un avantage du point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apprentissage : un vocabulaire d'une douzaine de mots permet d'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� l'essent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nstructions sont de plusieurs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fectation d'un nom � une variable ou une fonction (S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quisition et restitution de donn�es (LIRE,ECR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chements inconditionnels (MARQUE,RALLIER,RECOMM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nchements conditionnels (SI,ALORS,SI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roulement (PAUSE,QUITTER,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(R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y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rogramme est une suite de lignes qui ont l'une des form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 [Param1 [Param2  [...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mDeVariable = ExpressionA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mDeFonction(x) = ExpressionA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ExpressionBool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ors Instruction [Param1 [Param2  [...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on Instruction [Param1 [Param2  [...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AEvaluer est une expression math�matique pouvant faire interve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et fonctions pr�d�finies ou d�finies 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ionBool�enne est form�e par 2 expressions math�matiques s�par�e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,&lt;,&gt;,&lt;=,&gt;= ou &lt;&gt;. Elle est vraie ou fa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Expressions math�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s utilisent les conventions habituelles en math�matiques 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ultiplication est repr�sent�e par * et peut �tre parfois 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l�vation � une puissance est repr�sent�e par ^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nombres peuvent �tre �crit en �criture scientifique en utilis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si 2.5E3 signifie 2.5 multipli� par 10 puissance 3 soit 2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MATHEMATIQUES PREDE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(X)    : valeur abso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(X)    : parti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(X)   : partie fr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(X)    : car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(X)    : racine carr�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)    : conversion en deg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(X)    : conversion e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ARD(0) : nombre au hasard entre 0 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: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: c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: ta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) : arc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OS(X) : arc c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 : arc ta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: logarithme n�p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: expon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: logarithme d�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(X)     : sinus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X)     : cosinus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(X)     : tangente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H(X)  : argument sinus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H(X)  : argument cosinus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H(X)  : argument tangente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utre part PI repr�sente le nombre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afficher les param�tres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param�tres, s�par�s par des espaces, sont de 2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�nes de caract�res s'ils sont entour�s par des guilleme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ression math�matique, c'est alors le r�sultat qui es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�s une instruction ECRIRE, la position d'�criture passe au d�bu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RE "3+4" affichera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IRE 3+4   afficher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entrer des expressions math�ma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RE peut �tre suivi de 2 param�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 message d'invite qui s'affichera avant d'effectuer l'entr�e; c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facultatif, il doit �tre entour� par des guillemet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 nom de variable (10 lettres maxi) ou un nom de fonction termin� par 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a affect� aux donn�es entr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as d'affectation d'une cha�ne vide le programme est interrom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"Entrer la valeur de X : 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attribuer une valeur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"Fonction � �tudier : f(x) = "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d�finir la fonction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 d'effectuer des affectations, c'est � dire d'affecter une valeur �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de variable ou une d�finition de fonction � un nom d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nstruction SOIT peut ne pas �tre �crite de fa�on explicite, ell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par d�faut en cas d'absence d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nstruction SOIT doit �tre suivie d'un nom de variable ou de fonction, 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ymbole = et enfin d'une expression d�finissant la variable ou la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A=5*7 ( ou simplement A=5*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 la valeur 35 � la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g(x)=x�-3 ( ou simplement g(x)=x�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nit la fonction g(x) par x�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reprendre le programme � la premi�r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e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 d'introduire des marques qui seront ensuite utilis�e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RALLIER pour effectuer des branchements inconditio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marques n'ont pas d'effet direct sur le d�roulemen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seul param�tre : un nom pour la ma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� avec RALL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E Erre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� avec RALLIER Err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A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 d'effectuer un branchement inconditionnel, c'est � dire de contin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�cution du programme � une ligne d�finie par une marqu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m�diaire de l'instruction MA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seul param�tre : le nom de la mar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I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reprendre � l'instruction suivant MARQ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IER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reprendre � l'instruction suivant MARQUE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 d'interrompre le d�roulement du programme en attend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appuie sur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 qui suit PAUSE est consid�r� comme un message d'invite; celui-ci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� � la fin de l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ppuyer sur une touc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 de mettre fin au programme en disant Au revoir ... et en attend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 appuie sur une to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e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effectuer des branchements conditio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�tre suivi d'une ligne commen�ant par A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 doit �tre suivi par l'expression d'une condition qui prend la for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 expressions math�matiques s�par�es par =,&lt;,&gt;,&lt;=,&gt;= ou &lt;&gt;. Si l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v�rifi�e, l'instruction qui suit ALORS dans la ligne suivant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�e, sinon on saute la ligne qui commence par A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x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ECRIRE "X est posi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ce une ligne suivant une instruction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�re ALORS se trouve une instruction autre que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instruction n'est ex�cut�e que si la condition suivant SI est vra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x�&gt;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ECRIRE "X est solution de l'in�quation x�&gt;x+1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ce une ligne suivant les instructions SI et A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�re SINON se trouve une instruction autre que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instruction n'est ex�cut�e que si la condition suivant SI est fa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x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ECRIRE "X est posi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ECRIRE "X est n�gat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ex�cuter un autre programme B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seul param�tre : le nom du fichier � ex�cuter; l'extension .bmf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qua2d.bmf ( ou EXECUTE equa2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 le programme equa2d.b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'introduire un commen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'effet sur le d�roulemen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qui suit REM est le comm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tilisation de l'algorithme d'Euc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.EXE     : environnement d'�dition et d'ex�cution de programmes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.HLP     : fichier d'aide de B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.DOC     : le pr�sent fichier 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CALC.EXE : calculateur et interpr�teur de programmes 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MFC.EXE    : compil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FU.DAT    : donn�es utilis�es par BMF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BMF       : exemples de programmes en B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th�matique �l�mentaire d'un point de vue algori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hur En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s Ce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lcul par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e Jos� 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s Hermann (Formation des enseign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TH Entr�e en Terminales CDE avec 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S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s Belin (Guides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Jeux de calcul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Du Ple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A. Editions (Le temps des je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a calculatri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Vangeluwe et P.Glo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ons Hachette (Faire le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