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nsez  nous retourner la fiche d'valuation fournie avec chaque env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: MENT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: lancer install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: Men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