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ez un rpertoire, y copier 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chiers  lire avant utilisation ou installation : auc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lancer le menu tapez : ESCL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J.B. VI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