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▄▄▄▄░░░░░░░░░░░░░░░░▄▄         ▄▄░░░░░░░░░░░░░░░░░░░░░░▄▄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▄▄░░░░░░░░░░░░░░░░░░░░░░░░░░░      ░░░░░░░░░░░░░░░░░░░░░░░░░░░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▄░░░░░░░░░░░░░░░░░░░░░░░░░░░░░░░     ░░░░░░░░░░░░░░░░░░░░░░░░░░░░░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░░░░░░░░░░░░░░░░░░░░░░░░░░░░░░▀▀       ░░░░░░░░░░░░░▀▀▀▀▀░░░░░░░░░░░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░░░░░░░░░░░░░░▀▀                        ░░░░░░░░░░░         ░░░░░░░░░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░░░░░░░░░░░▀▀                            ░░░░░░░░░░           ░░░░░░░░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░░░░░░░░░░                                 ░░░░░░░░░░           ░░░░░░░░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░░░░░░░░░                                  ░░░░░░░░░░░▄        ░░░░░░░░░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░░░░░░░░░░░                                 ░░░░░░░░░░░░░▄▄▄▄▄░░░░░░░░░░░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░░░░░░░░░░░░░░░░░░░░░░░                     ░░░░░░░░░░░░░░░░░░░░░░░░░░░░░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░░░░░░░░░░░░░░░░░░░░░░░░░                   ░░░░░░░░░░░░░░░░░░░░░░░░░░░░░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░░░░░░░░░░░░░░░░░░░░░░░░░                   ░░░░░░░░░░░░░░░░░░░░░░░░░░░░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░░░░░░░░░░░░░░░░░░░░░░░                     ░░░░░░░░░░░░░░░░░░░░░░░░░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░░░░░░░░░░░                                 ░░░░░░░░░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░░░░░░░░░░                                  ░░░░░░░░░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░░░░░░░░░░░                                ░░░░░░░░░░   ░░░░░░░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░░░░░░░░░░░                            ▄░░░░░░░░░░░   ░░░░░░░░░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░░░░░░░░░░░░░░░░                    ▄░░░░░░░░░░░░     ░░░░░░░░░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░░░░░░░░░░░░░░░░░░░░▄▄▄▄▄▄▄▄▄▄░░░░░░░░░░░░░░░░░      ░░░░░░░░░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░░░░░░░░░░░░░░░░░░░░░░░░░░░░░░░░░░░░░░░░░░░         ░░░░░░░░░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▀▀▀░░░░░░░░░░░░░░░░░░░░░░░░░░░░░░░░               ░░░░░░░░░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▀▀░░░░░░░░░░░░░░░░░░░░░░░░░                  ░░░░░░░░░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▀▀▀▀▀▀▀▀▀▀▀▀▀▀▀▀▀                        ▀▀▀▀▀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sectPr>
      <w:type w:val="nextPage"/>
      <w:pgSz w:w="11907" w:h="16840"/>
      <w:pgMar w:left="567" w:right="0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5/18/9605/18/96╝</dc:description>
  <dc:language>en-US</dc:language>
  <cp:lastModifiedBy/>
  <cp:revision>0</cp:revision>
  <dc:subject/>
  <dc:title/>
</cp:coreProperties>
</file>