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▄▄▄▄████████████████▄▄         ▄▄██████████████████████▄▄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▄▄███████████████████████████      ███████████████████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▄███████████████████████████████     █████████████████████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██████████████████████████████▀▀       █████████████▀▀▀▀▀███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██████████████▀▀                        ███████████         █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███████████▀▀                            ██████████           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██████████                                 ██████████           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█████████                                  ███████████▄        █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███████████                                 █████████████▄▄▄▄▄███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███████████████████████                     █████████████████████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█████████████████████████                   █████████████████████████████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█████████████████████████                   ████████████████████████████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███████████████████████                     █████████████████████████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███████████                                 █████████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██████████                                  █████████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███████████                                ██████████   ███████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███████████                            ▄███████████   █████████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████████████████                    ▄████████████     █████████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████████████████████▄▄▄▄▄▄▄▄▄▄█████████████████      █████████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███████████████████████████████████████████         █████████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▀▀▀████████████████████████████████               █████████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▀▀█████████████████████████                  █████████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▀▀▀▀▀▀▀▀▀▀▀▀▀▀▀▀▀                        ▀▀▀▀▀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8/9605/18/96╗</dc:description>
  <dc:language>en-US</dc:language>
  <cp:lastModifiedBy/>
  <cp:revision>0</cp:revision>
  <dc:subject/>
  <dc:title/>
</cp:coreProperties>
</file>