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 volume dans l'unité A s'appelle HYPERTEXT98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 numéro de série du volume est 18CE-250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épertoire de A:\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IDELOGO     &lt;REP&gt;       25/04/96    7:05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YP'COUR     &lt;REP&gt;       25/04/96    7:05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UTIL        &lt;REP&gt;       25/04/96    7:06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SEZMOI BAT          27 26/04/96   23:36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 fichier(s)           27 octet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épertoire de A:\AIDELOGO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IDE     EXE      96 032 06/12/95   16:37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PART   LOG       1 783 23/03/98    8:59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 fichier(s)   env.  97 245 octet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épertoire de A:\HYP'COUR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URCES  ZIP     101 043 06/03/98   20:02    100 fichiers 10 nouveaux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LANS    ZIP      11 795 23/02/97   10:32      5 fichier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URS    ZIP     925 978 06/03/98   18:32    116 fichier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SEZ    ZIP      24 900 07/03/98   16:43      7 fichier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PI      ZIP      18 370 25/05/96   15:21     15 fichier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ETROLE  EXE       8 839 12/02/96   18:11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SEZMOI EXE      37 744 25/05/96   15:43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KUNZJR  COM       2 750 01/02/93    2:04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ETROLE  COM      16 640 11/06/94   18:04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PI3     COM      16 640 18/05/96   17:56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PI      COM      16 640 18/05/96    8:06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LA      BAT         140 21/03/96   23:18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STALLE BAT         192 22/04/96   23:23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LIS     BAT          40 23/04/96   17:58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 fichier(s) env.   1 194 802 octet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épertoire de A:\OUTIL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RABBER  COM       2 583 28/05/87   22:10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IR     COM       5 887 09/07/86   11:18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L       BAT         140 21/03/96   23:18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EN1     EXE      78 003 25/05/96   22:55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 fichier(s)       86 613 octet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mbre de fichiers listés :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1 fichier(s)    1 378 687 octets             70 144 octets libre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earching ZIP: EPI.ZIP   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ngth  Method   Size  Ratio   Date    Time    CRC-32  Attr  Nam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------   ----- -----   ----    ----   -------- ----  ----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48  DeflatF    487  54%  18-05-96  08:13  7de8b54d --w-  EPI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F   1694  90%  18-05-96  08:06  b3b3c782 --w-  EPI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230  DeflatF   2095  51%  18-05-96  08:15  910c57c5 --w-  EPI2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34  DeflatF    484  54%  18-05-96  12:59  d1cb922e --w-  EPI2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230  DeflatF   2084  51%  17-05-96  22:24  df039e0c --w-  EPI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11  DeflatF    402  61%  18-05-96  17:53  c4391f91 --w-  EPI3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F   1664  90%  18-05-96  17:56  dbb740a3 --w-  EPI3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715  DeflatF   2036  57%  18-05-96  17:57  43022e5c --w-  EPI3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723  DeflatF    189  90%  18-05-96  23:06  50de4bcc --w-  EPITX.TX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72  DeflatF    452  86%  18-05-96  23:05  e9ac9e8a --w-  EPITX.DOC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72  DeflatF    494  84%  18-05-96  23:09  f4760bc3 --w-  EPITX1.DOC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48  DeflatF    243  86%  18-05-96  23:37  3b20cf59 --w-  EPITX1.TX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162  DeflatF    492  58%  25-05-96  15:14  c1234e58 --w-  EPI4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862  DeflatF   2251  54%  25-05-96  15:17  e161be4b --w-  EPI4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F   1899  89%  25-05-96  15:15  176c5cc1 --w-  EPI4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        ------  ---                                  -------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1727           16966  80%                                       15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earching ZIP: LISEZ.ZIP  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ngth  Method   Size  Ratio   Date    Time    CRC-32  Attr  Nam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------   ----- -----   ----    ----   -------- ----  ----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2848  DeflatX  12168  63%  07-03-98  16:34  b87726f3 --w-  LISEZMOI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47  DeflatX    477  44%  07-03-98  16:34  8835b0c4 --w-  LISEZMOI.PL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943  DeflatX   3703  72%  07-03-98  00:27  8e52ff94 --w-  CAT98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92  DeflatX    121  37%  22-04-96  23:23  2adb5be6 --w-  INSTALLE.BAT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  DeflatX     38   5%  23-04-96  17:58  81667a85 --w-  GLIS.BAT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89  DeflatX    521  48%  24-04-96  00:17  9e69f8b6 --w-  LISEZMOI.CMP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6028  DeflatX   7172  73%  07-03-98  16:34  99d9306d --w-  LISEZMOI.TXT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        ------  ---                                  -------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887           24200  68%                                        7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arching ZIP: COURS.ZIP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ngth  Method   Size  Ratio   Date    Time    CRC-32  Attr  Nam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------   ----- -----   ----    ----   -------- ----  ----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87  DeflatX   2266  45%  12-02-96  18:11  5e6fbfeb --w-  4VOLCANS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280  DeflatX   1865  44%  12-02-96  18:11  b23dc87a --w-  STROMBOL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553  DeflatX   1279  50%  12-02-96  18:04  dfcd1734 --w-  PELEEN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998  DeflatX   1578  48%  12-02-96  18:11  c5981159 --w-  VULCANO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196  DeflatX   1168  47%  12-02-96  18:11  3ffc0c52 --w-  HAWAIEN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839  DeflatX   3681  59%  12-02-96  18:11  626bcf9e --w-  PETROL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317  DeflatX   1472  56%  12-02-96  18:11  80794d52 --w-  SPERMATO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738  DeflatX   2431  49%  12-02-96  18:11  eaedb205 --w-  SISMIQU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670  DeflatX   3760  51%  12-02-96  18:11  a602380a --w-  ANTICLIN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102  DeflatX   4127  50%  12-02-96  18:11  96c8e779 --w-  PCOUCH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546  DeflatX   3336  50%  12-02-96  18:11  662d95f7 --w-  OBLIQU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469  DeflatX   3086  59%  12-02-96  18:11  dee4aabe --w-  PLIFAIL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08  DeflatX   3183  57%  12-02-96  18:11  070a47b8 --w-  PLETIR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352  DeflatX   1521  66%  12-02-96  18:11  f40b035a --w-  FAILL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3104  82%  09-10-96  17:16  2f0deaaf --w-  HERICOUR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489  DeflatX   3190  51%  12-02-96  18:11  aa9f8238 --w-  FEMM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846  DeflatX   2803  53%  12-02-96  18:11  05a11f0b --w-  FEMME'NG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260  DeflatX   3616  51%  12-02-96  18:11  18de460e --w-  HOMM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299  DeflatX   3104  51%  12-02-96  18:11  f100cae9 --w-  HOMME'NG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702  DeflatX   2237  67%  31-03-96  16:46  e31c939d --w-  FECONDIT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270  DeflatX   2654  64%  31-03-96  16:45  7d773d06 --w-  CONTRAC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973  DeflatX   2472  65%  31-03-96  16:45  7d888254 --w-  TEMPERAT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335  DeflatX   2583  60%  31-03-96  19:40  1245bbc8 --w-  CYCLEFEM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496  DeflatX   2573  61%  03-04-96  14:27  7c872312 --w-  CYCLE26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484  DeflatX   2637  60%  03-04-96  14:10  903fd600 --w-  CYCLE25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3371  DeflatX   9251  79%  27-05-96  19:06  c3414d5f --w-  SIDATEST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1999  88%  28-05-96  17:33  c028cce3 --w-  SIDAVI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1199  93%  29-05-96  07:17  4379966e --w-  SIDAFRA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1294  93%  29-05-96  07:16  6c179322 --w-  SIDAMON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679  DeflatX   3260  52%  10-09-96  17:15  9b4ca5a2 --w-  CARBO14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264  DeflatX   3807  48%  03-02-97  19:50  0153eab3 --w-  FPETROL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950  DeflatX   2632  47%  30-01-97  23:28  e8dc2b84 --w-  FRSEISM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33  DeflatX     68  49%  11-09-96  11:52  e16d2bea --w-  ANIMAG.BAT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9906  DeflatX  28295   6%  14-12-96  19:42  70974b45 --w-  ANI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11424  DeflatX  72560  66%  22-02-97  09:25  73a758de --w-  SN40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Stored       2   0%  09-02-96  18:23  14a285ac --w-  SN4-----.FI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4816  DeflatX   5249  65%  21-02-95  12:09  f0877b14 --w-  FORMUL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3152  DeflatX   6094  54%  16-10-95  23:02  02d8e6db --w-  LISTELEM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8064  DeflatX  10197  64%  08-10-96  23:32  53cba0ed --w-  PERRIN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7728  DeflatX   5838  79%  16-10-95  23:02  f01d0534 --w-  MDELEIEF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837  DeflatX   1128  61%  12-02-96  18:11  f7f15911 --w-  PARAL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686  DeflatX   1157  57%  12-02-96  18:11  7d9a7a88 --w-  SERI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654  DeflatX   2437  57%  23-03-96  19:11  6df33fcc --w-  C'BRUL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958  DeflatX   1173  61%  12-02-96  18:11  0cf27858 --w-  CIRC_OU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645  DeflatX   1147  57%  12-02-96  18:11  a0baa583 --w-  CIRC_ET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298  DeflatX   2497  53%  12-02-96  18:11  b0a87216 --w-  OSCILO2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957  DeflatX   1521  49%  12-02-96  18:11  e7a1f8cd --w-  SYMBOLES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618  DeflatX   1200  67%  12-02-96  18:11  ca37c2e3 --w-  CIRCUITS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224  DeflatX   1115  50%  13-05-96  19:18  80bca0b3 --w-  ACIDIT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1578  91%  05-06-96  18:52  02fb9cb9 --w-  LIREGRAD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2488  86%  01-10-96  23:20  3d38019b --w-  OEIL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2255  87%  12-10-96  12:12  d217f178 --w-  3YEUX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1737  90%  04-12-96  18:18  ad8b9fb0 --w-  ABSUROH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1747  90%  28-12-96  15:37  fd0fc0c3 --w-  LOUP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42  DeflatX   2057  50%  14-02-97  08:29  132fa84b --w-  SYMBOLE2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990  DeflatX   1603  47%  18-02-97  23:02  c690e4f0 --w-  EAU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16256  DeflatX  34316  71%  21-02-97  23:00  45d0aabb --w-  P40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Stored       2   0%  09-02-96  18:27  14a285ac --w-  SP4-----.FI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427  DeflatX   1501  57%  12-02-96  18:11  b0ad9c35 --w-  ETUD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7  DeflatX    211  32%  15-11-95  19:35  e4bf1695 --w-  MOTE.BAT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505  DeflatX   2837  57%  12-02-96  18:11  65472218 --w-  M1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500  DeflatX   2997  54%  12-02-96  18:11  9a5eee28 --w-  M2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410  DeflatX   2942  55%  12-02-96  18:11  273df220 --w-  M3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393  DeflatX   2964  54%  12-02-96  18:11  52035958 --w-  M4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233  DeflatX   2752  56%  12-02-96  18:11  049b864d --w-  M5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253  DeflatX   2877  54%  12-02-96  18:11  6d68329a --w-  M6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265  DeflatX   2884  54%  12-02-96  18:11  bbba5930 --w-  M7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344  DeflatX   2868  55%  12-02-96  18:11  308cadd8 --w-  M8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780  DeflatX   2974  57%  12-02-96  18:11  5df4546d --w-  M9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799  DeflatX   3126  55%  12-02-96  18:11  4514b2c2 --w-  MA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839  DeflatX   3149  54%  12-02-96  18:11  9d396b62 --w-  MB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527  DeflatX   2974  55%  12-02-96  18:11  2ef3ea24 --w-  MC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051  DeflatX   2657  57%  12-02-96  18:11  c70ff244 --w-  MDD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082  DeflatX   2788  55%  12-02-96  18:11  00330edb --w-  M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081  DeflatX   2779  55%  12-02-96  18:11  f094fc5c --w-  MF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166  DeflatX   2779  55%  12-02-96  18:11  00041cb4 --w-  MG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505  DeflatX   2837  57%  12-02-96  18:11  65472218 --w-  MH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535  DeflatX   3016  54%  12-02-96  18:11  f87e62c7 --w-  MI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835  DeflatX   2703  61%  13-02-96  22:53  01dd7281 --w-  MOTEUR12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105  DeflatX   2904  60%  13-02-96  22:53  2030006a --w-  MOTEUR34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575  DeflatX   2177  53%  23-03-96  19:12  f899b597 --w-  FE'BRUL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69  DeflatX    207  24%  15-11-95  19:04  2c00f646 --w-  MOTI.BAT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13  DeflatX    178  44%  17-11-95  12:48  87064181 --w-  MOTU.BAT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81  DeflatX    202  29%  17-11-95  23:22  67c91030 --w-  MOTO.BAT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1024  DeflatX  31006  70%  14-01-97  08:08  c3d54ae3 --w-  P30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Stored       2   0%  09-02-96  18:32  14a285ac --w-  SP3-----.FI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44  DeflatX   3719  61%  23-02-98  21:17  01efd5ec --w-  NEPHRON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081  DeflatX   3559  56%  06-09-97  09:15  339088d7 --w-  CELCHROM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013  DeflatX   2108  58%  31-12-97  09:45  38f489d2 --w-  CHROMOSO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620  DeflatX   2218  52%  08-10-97  23:01  fc0c2031 --w-  TRISOMIK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256  DeflatX    926  79%  21-10-97  18:57  77f0310f --w-  BRASSAG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736  DeflatX   3439  49%  27-10-97  15:49  bd172cc6 --w-  TUBMUET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551  DeflatX   3965  48%  27-10-97  15:50  00f57de9 --w-  TUBDIGES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764  DeflatX   4634  48%  27-10-97  16:14  e3ad11e0 --w-  GLANDIG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3896  77%  27-10-97  15:57  01d82fc7 --w-  GLANDIG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688  DeflatX   3396  56%  15-11-97  22:59  fa30b15e --w-  SOUFLET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2785  84%  15-11-97  22:57  98a51fda --w-  SUFLET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842  DeflatX   3449  57%  04-12-97  09:24  004033ac --w-  SOUFLT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2628  85%  28-01-98  14:30  fe2bf517 --w-  COEUR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520  DeflatX   3232  58%  28-01-98  14:31  3e3d743c --w-  COEUR'J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1760  DeflatX   6345  47%  08-10-97  17:35  37e25d01 --w-  ORCHES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147  DeflatX   3049  58%  25-02-98  10:22  3c6ee1ed --w-  FAB'URI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640  DeflatX   2705  84%  26-02-98  19:17  4cb29fda --w-  NEURON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347  DeflatX   3362  55%  26-02-98  19:20  0ad9e9bc --w-  NEURONE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7044  DeflatX  66367   2%  04-02-98  19:04  53ecc5ff --w-  COUPCARD.GIF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54731  DeflatX 152403   2%  04-02-98  23:06  18b3b302 --w-  CYCLCARD.GIF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9045  DeflatX  98597   1%  05-02-98  23:46  6d1f7f46 --w-  NEFRON.GIF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84  DeflatX    202  29%  26-02-98  09:51  bc1ffc95 --w-  BRASSAGE.BAS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0928  DeflatX  60279  26%  19-04-89  03:22  8c6250c9 --w-  GWBASIC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2762  DeflatX  32430  39%  24-01-92  22:34  4e5fe97f --w-  PICEM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12256  DeflatX  57738  73%  06-03-98  09:14  dcf7fb0d --w-  SN3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Stored       2   0%  06-03-98  18:16  14a285ac --w-  SN3-----.FI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048  DeflatX   5643  44%  21-06-96  16:31  cedc0055 --w-  COURS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79  DeflatX   2470  40%  10-11-89  23:19  f3c62196 --w-  SCROLL.COM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52  DeflatX    127  17%  13-05-96  20:48  0a8e3910 --w-  COUR.BAT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3296  DeflatX   7245  69%  16-10-96  07:11  702376b0 --w-  HERIPLAN.EX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        ------  ---                                  -------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945287          914838  53%                                      116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arching ZIP: PLANS.ZIP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ngth  Method   Size  Ratio   Date    Time    CRC-32  Attr  Nam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------   ----- -----   ----    ----   -------- ----  ----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310  DeflatX   4476  52%  22-02-97  09:25  c054ba05 --w-  SN40.PL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400  DeflatF    705  50%  13-12-96  07:20  0d084f45 --w-  SN50.PL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457  DeflatF   2580  53%  14-01-97  08:08  d79d0994 --w-  P30.PL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86  DeflatF    203  30%  21-06-96  16:31  f6077fe5 --w-  COURS.PL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826  DeflatX   3351  51%  21-02-97  23:00  a57801e6 --w-  P40.PLN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        ------  ---                                  -------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3279           11315  52%                                        5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arching ZIP: SOURCES.ZIP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ngth  Method   Size  Ratio   Date    Time    CRC-32  Attr  Name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------   ----- -----   ----    ----   -------- ----  ----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740  DeflatX    827  70%  04-05-92  19:37  34f0b337 --w-  2MAIS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600  DeflatX   2084  69%  22-11-95  16:41  ce0a91ed --w-  ANIMOTE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143  DeflatX    854  73%  05-12-95  14:17  0f90a7fb --w-  ANTICLI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85  DeflatX   1322  68%  05-10-92  21:31  498c2146 --w-  CHRYSALI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540  DeflatX    901  65%  23-03-96  08:32  762be3cb --w-  COMBUS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770  DeflatX    812  71%  07-05-92  18:08  c47dfc99 --w-  DEHISPOR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248  DeflatX   1145  74%  10-12-95  20:51  a103ccb4 --w-  ELECT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030  DeflatX    794  61%  04-02-93  19:45  ae46947a --w-  ENERGIE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033  DeflatX    768  63%  04-04-95  14:04  9165fbb5 --w-  ET2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722  DeflatX    779  72%  02-12-95  18:34  b2df69eb --w-  ETIR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365  DeflatX    826  66%  01-04-95  23:37  273622bf --w-  ETUDE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35  DeflatX    883  71%  02-12-95  10:13  6e05134a --w-  FAILLE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28  DeflatX    877  72%  02-12-95  10:20  7aef6bec --w-  FAILLEN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045  DeflatX    415  61%  21-11-95  22:47  bf328935 --w-  FECHEMOT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245  DeflatX   1195  72%  11-12-95  21:42  47f8911a --w-  FIGELEC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356  DeflatX    856  64%  25-05-96  15:29  f36e5a31 --w-  FLEUR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455  DeflatX    753  70%  17-05-92  23:31  72cfe63d --w-  FOUG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869  DeflatX    679  64%  05-01-93  19:56  24a00add --w-  HYDRE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80  DeflatX    680  60%  24-01-93  19:47  4fd92e89 --w-  LICHE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40  DeflatX    684  59%  04-02-93  18:52  765f13c9 --w-  LICHEN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709  DeflatX   1734  70%  22-11-95  17:21  2ea68720 --w-  MOT2IMA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959  DeflatX   1175  71%  19-11-95  08:56  913319c6 --w-  MOTEUR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243  DeflatX   1339  69%  21-11-95  22:45  e6018834 --w-  MOTEUR1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869  DeflatX   1186  70%  13-11-95  18:13  8f469315 --w-  MOTEUR2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493  DeflatX   1344  62%  14-11-95  23:02  653b608c --w-  MOTEUR3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97  DeflatX    838  73%  30-11-95  23:54  125c628a --w-  OBLIQ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97  DeflatX    845  73%  01-12-95  11:38  46e9bada --w-  OBLIQNOI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578  DeflatX    611  62%  14-04-95  01:28  8cb1bced --w-  OSCILO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08  DeflatX    628  61%  14-04-95  23:32  c6c726d6 --w-  OSCILO2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374  DeflatX    844  65%  04-04-95  13:57  19a790c2 --w-  OU2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030  DeflatX    742  64%  02-04-95  21:51  f640be49 --w-  PARAL.LOG</w:t>
      </w:r>
    </w:p>
    <w:p>
      <w:pPr>
        <w:pStyle w:val="Normal"/>
        <w:bidi w:val="0"/>
        <w:spacing w:lineRule="auto" w:line="216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26  DeflatX    651  60%  24-11-95  17:47  8f3d658d --w-  PARAMECI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921  DeflatX    897  70%  01-12-95  20:35  06a586d8 --w-  PCOUCH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908  DeflatX    901  70%  02-12-95  10:52  d01d9ccf --w-  PCOUCHN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615  DeflatX    866  67%  11-06-94  17:53  cecba1c1 --w-  PETROL2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482  DeflatX    586  61%  05-01-93  23:16  065eb04e --w-  PLANAIR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931  DeflatX   1032  65%  16-05-92  19:28  50945fab --w-  PLANT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383  DeflatX   1176  66%  04-02-93  17:18  e0da2618 --w-  PLANT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336  DeflatX    693  71%  02-12-95  18:28  4b3ebd3b --w-  PLIFAIL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77  DeflatX    178  53%  19-11-92  17:57  44e997fb --w-  PREM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991  DeflatX   1384  66%  13-03-93  21:34  cb78d53e --w-  PROTH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991  DeflatX   1384  66%  13-03-93  21:33  cb78d53e --w-  PROTHAL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16  DeflatX    402  57%  22-03-92  23:56  0ab0b11d --w-  PYROLYS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310  DeflatX    796  66%  02-04-95  21:32  ac81e95c --w-  SERI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243  DeflatX    870  62%  22-11-95  18:54  9e50b5b7 --w-  SISMIQU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106  DeflatX    473  58%  29-09-95  18:17  c82b8dba --w-  SPERMA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537  DeflatX    827  68%  15-04-92  22:24  2587b93f --w-  SPORANG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244  DeflatX   1192  72%  20-11-95  20:48  6c871a09 --w-  VOLCAN4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32  DeflatX   1281  69%  25-01-96  22:52  43403b28 --w-  FEMM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16  DeflatX   1234  70%  01-02-96  20:55  41262e17 --w-  HOMM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158  DeflatX    761  65%  01-02-96  21:06  8c26b400 --w-  LEGHOM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655  DeflatX    964  64%  23-03-96  15:26  181c3d71 --w-  COMBUSF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209  DeflatX   1245  71%  31-03-96  19:34  254264be --w-  TEMPER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192  DeflatX   1257  71%  03-04-96  14:20  84a214f3 --w-  TEMPER1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189  DeflatX   1271  70%  03-04-96  14:06  2cb24346 --w-  TEMPER2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408  DeflatX    521  63%  22-02-98  17:05  0b6dbf74 --w-  DEPART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37  DeflatX   1238  70%  29-04-96  18:25  9d3a574c --w-  HOMMNB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317  DeflatX    784  67%  29-04-96  18:26  207fe6e3 --w-  LEGHOMNB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114  DeflatX   1315  69%  29-04-96  18:24  08df72c1 --w-  FEMMNB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361  DeflatX    374  73%  13-05-96  19:07  4cbbb3c2 --w-  COULEUR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925  DeflatX    493  75%  12-05-96  09:21  2361a34d --w-  ECHELL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422  DeflatX    747  70%  13-05-96  19:17  6fdd181c --w-  ACIDIT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544  DeflatX    902  65%  01-05-96  14:20  c76a0c2a --w-  COMBUSNB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204  DeflatX   1263  70%  01-05-96  15:24  ea149afe --w-  TEMPERNB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148  DeflatX   1256  70%  01-05-96  15:50  92ed5b74 --w-  TEMPR1NB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154  DeflatX   1265  70%  01-05-96  15:56  90fe3562 --w-  TEMPR2NB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662  DeflatX    965  64%  01-05-96  14:31  d6a60e9b --w-  COMBUFNB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76  DeflatX    495  62%  28-05-96  17:32  ef2ffeb7 --w-  SIDA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928  DeflatX    653  67%  28-05-96  23:16  2f4c386f --w-  SIDASTA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811  DeflatX    621  66%  28-05-96  23:51  6fe7c90d --w-  SIDASTAF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433  DeflatX    571  61%  05-06-96  19:02  294609b8 --w-  EPROUV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419  DeflatX   1120  68%  10-09-96  19:59  327d705b --w-  AZOT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110  DeflatX   1074  66%  13-09-96  16:20  b3af74f9 --w-  AZOT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753  DeflatX   1496  61%  13-09-96  17:56  b460a962 --w-  CALENCOL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694  DeflatX   1468  61%  17-10-96  23:16  6ab32361 --w-  CALEN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114  DeflatX   1071  66%  12-10-96  12:09  54dc0151 --w-  OEIL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602  DeflatX    857  68%  12-10-96  09:56  c58b3b44 --w-  OEIL2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63  DeflatX    944  70%  12-10-96  12:01  86887034 --w-  OEIL3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047  DeflatX   1242  70%  09-10-96  17:15  cdf90dd6 --w-  HERICOUR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41  DeflatX    517  59%  04-12-96  18:17  5f0ad91a --w-  ABSUROH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82  DeflatX    595  65%  28-12-96  15:42  e40155bc --w-  LOUP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114  DeflatX   1338  68%  03-02-97  19:40  affc0b9e --w-  FPETRO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489  DeflatX    406  73%  16-01-97  19:16  9ce3c633 --w-  HOMM4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831  DeflatX   1139  71%  16-01-97  19:29  a0b3433e --w-  FEMMUET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702  DeflatX    843  69%  30-01-97  21:44  32c272e1 --w-  FRANC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069  DeflatX    990  68%  30-01-97  23:25  a1d3110f --w-  FSEISM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144  DeflatX    648  70%  29-01-97  18:46  18e49675 --w-  FRANCE1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6  Stored      76   0%  05-02-97  13:34  899f5343 --w-  SALUT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628  DeflatX   1079  71%  10-02-97  19:30  fb91e756 --w-  FIGELEC2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21  DeflatX    341  53%  18-02-97  23:01  be7a5263 --w-  H2O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684  DeflatX    991  64%  26-02-98  19:15  ed4c7246 --w-  NEURONE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136  DeflatX   1335  68%  23-02-98  21:15  95f6a10a --w-  NEPHRON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842  DeflatX    994  66%  06-03-98  20:00  7034159f --w-  COEUR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822  DeflatX   1030  64%  25-02-98  15:15  98fd2e2f --w-  NEPHRO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396  DeflatX    558  61%  06-03-98  16:10  11679587 --w-  TRIS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975  DeflatX    634  68%  06-09-97  09:01  cefaaa5b --w-  CELLUL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87  DeflatX    613  64%  09-11-97  12:26  94772b4f --w-  CHROM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837  DeflatX   1327  66%  26-10-97  20:04  65f4ca23 --w-  TUBDI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058  DeflatX    768  63%  27-10-97  08:29  9024acd3 --w-  TUBDILEG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862  DeflatX    683  64%  04-12-97  09:23  29a4ebbc --w-  SOUFLET.LOG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          ------  ---                                  -------</w:t>
      </w:r>
    </w:p>
    <w:p>
      <w:pPr>
        <w:pStyle w:val="Normal"/>
        <w:bidi w:val="0"/>
        <w:spacing w:lineRule="auto" w:line="192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77596           91381  68%                                      100</w:t>
      </w:r>
    </w:p>
    <w:sectPr>
      <w:type w:val="nextPage"/>
      <w:pgSz w:w="11907" w:h="16840"/>
      <w:pgMar w:left="567" w:right="56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10/9804/10/98qR</dc:description>
  <dc:language>en-US</dc:language>
  <cp:lastModifiedBy/>
  <cp:revision>0</cp:revision>
  <dc:subject/>
  <dc:title/>
</cp:coreProperties>
</file>