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volume dans l'unit A s'appelle HYPERTEXT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numro de srie du volume est 18CE-25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ertoire de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DELOGO     &lt;REP&gt;       25/04/96    7:05     2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'COUR     &lt;REP&gt;       25/04/96    7:05   252 fichi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IL        &lt;REP&gt;       25/04/96    7:06     4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EZMOI BAT          27 26/04/96   23: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fichier(s)           27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ertoire de A:\AIDE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DE     EXE      96 032 06/12/95   16: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   LOG       1 783 23/03/98    8: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fichier(s)   env.  97 245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ertoire de A:\O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BBER  COM       2 583 28/05/87   22: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R     COM       5 887 09/07/86   11: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       BAT         140 21/03/96   23: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1     EXE      78 003 25/05/96   22: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fichier(s)       86 613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ertoire de A:\HYP'C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  ZIP     101 043 06/03/98   20:02    100 fichiers 10 nouv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S    ZIP      11 795 23/02/97   10:32      5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    ZIP     925 978 06/03/98   18:32    116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EZ    ZIP      24 900 07/03/98   16:43      7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     ZIP      18 370 25/05/96   15:21     15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ROLE  EXE       8 839 12/02/96   18: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EZMOI EXE      37 744 25/05/96   15: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UNZJR  COM       2 750 01/02/93    2: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ROLE  COM      16 640 11/06/94   18: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3     COM      16 640 18/05/96   17: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     COM      16 640 18/05/96    8: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      BAT         140 21/03/96   23: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 BAT         192 22/04/96   23: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IS     BAT          40 23/04/96   17: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fichier(s) env.   1 194 802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e fichiers lis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fichier(s)    1 378 687 octets         70 144 octets li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ertoire de  C:\C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..            4VOLCANS COM  STROMBOL COM  PELEEN   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ULCANO  COM  HAWAIEN  COM  PETROLE  COM  SPERMATO COM  SISMIQUE 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CLIN COM  PCOUCHE  COM  OBLIQUE  COM  PLIFAIL  COM  PLETIRE  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LE   COM  HERICOUR COM  FEMME    COM  FEMME'NG COM  HOMME    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ME'NG COM  FECONDIT COM  CONTRACE COM  TEMPERAT COM  CYCLEFEM 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26  COM  CYCLE25  COM  SIDATEST COM  SIDAVI   COM  SIDAFRA  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AMON  COM  CARBO14  COM  FPETROLE COM  FRSEISM  COM  ANIMAG   B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      EXE  SN40     EXE  SN4----- FIN  FORMUL   EXE  LISTELEM 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RIN   EXE  MDELEIEF EXE  PARAL    COM  SERIE    COM  C'BRULE  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_OU  COM  CIRC_ET  COM  OSCILO2  COM  SYMBOLES COM  CIRCUITS 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ITE  COM  LIREGRAD COM  OEIL     COM  3YEUX    COM  ABSUROH  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UPE    COM  SYMBOLE2 COM  EAU      COM  P40      EXE  SP4----- F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UDE    COM  MOTE     BAT  M1       COM  M2.COM   M3.COM   M4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5.COM   M6.COM    M7.COM   M8.COM   M9.COM        MA.COM   MB.CO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.COM   MDD.COM   ME.COM   MF.COM   MG.COM        MH.COM   MI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EUR12 COM  MOTEUR34 COM  FE'BRULE COM  MOTI     BAT  MOTU     B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O     BAT  P30      EXE  SP3----- FIN  NEPHRON  COM  CELCHROM 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OMOSO COM  TRISOMIK COM  BRASSAGE COM  TUBMUET  COM  TUBDIGES 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NDIG  COM  GLANDIGE COM  SOUFLET  COM  SUFLET   COM  SOUFLT   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UR    COM  COEUR'J  COM  ORCHES   COM  FAB'URI  COM  NEURON   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NE  COM  COUPCARD GIF  CYCLCARD GIF  NEFRON   GIF  BRASSAGE B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WBASIC  EXE  PICEM    EXE  SN3      EXE  SN3----- FIN  COURS    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  COM  COUR     BAT  HERIPLAN EXE  119 Fichier(s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volume dans le lecteur C a le label BLANC'DA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ertoire de  C:\SOURCES-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..            2MAIS    LOG  ANIMOTE  LOG  ANTICLI  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YSALI LOG  COMBUS   LOG  DEHISPOR LOG  ELECT    LOG  ENERGIE  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2      LOG  ETIR     LOG  ETUDE    LOG  FAILLE   LOG  FAILLEN  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CHEMOT LOG  FIGELEC  LOG  FLEUR    LOG  FOUG     LOG  HYDRE    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HE    LOG  LICHEN   LOG  MOT2IMA  LOG  MOTEUR   LOG  MOTEUR1  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EUR2  LOG  MOTEUR3  LOG  OBLIQ    LOG  OBLIQNOI LOG  OSCILO   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CILO2  LOG  OU2      LOG  PARAL    LOG  PARAMECI LOG  PCOUCH   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OUCHN  LOG  PETROL2  LOG  PLANAIRE LOG  PLANT    LOG  PLANTE   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IFAIL  LOG  PREM     LOG  PROTH    LOG  PROTHAL  LOG  PYROLYSE 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    LOG  SISMIQUE LOG  SPERMA   LOG  SPORANGE LOG  VOLCAN4  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M     LOG  HOMM     LOG  LEGHOM   LOG  COMBUSF  LOG  TEMPER   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ER1  LOG  TEMPER2  LOG  DEPART   LOG  HOMMNB   LOG  LEGHOMNB 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MNB   LOG  COULEUR  LOG  ECHELLE  LOG  ACIDITE  LOG  COMBUSNB 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ERNB LOG  TEMPR1NB LOG  TEMPR2NB LOG  COMBUFNB LOG  SIDA     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ASTA  LOG  SIDASTAF LOG  EPROUV   LOG  AZOTE    LOG  AZOT     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ENCOL LOG  CALEN    LOG  OEIL     LOG  OEIL2    LOG  OEIL3    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ICOUR LOG  ABSUROH  LOG  LOUPE    LOG  FPETRO   LOG  HOMM4    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MUET  LOG  FRANCE   LOG  FSEISM   LOG  FRANCE1  LOG  SALUT    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ELEC2 LOG  H2O      LOG  NEURONE  LOG  NEPHRON  LOG  COEUR    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PHRO   LOG  TRIS     LOG  CELLUL   LOG  CHROM    LOG  TUBDI    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BDILEG LOG  SOUFLET  LOG   100 Fichier(s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ZIP: EPI.ZI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 Method   Size  Ratio   Date    Time    N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------   ----- -----   ----    ----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48  DeflatF    487  54%  18-05-96  08:13   EPI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640  DeflatF   1694  90%  18-05-96  08:06   EP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30  DeflatF   2095  51%  18-05-96  08:15   EPI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34  DeflatF    484  54%  18-05-96  12:59   EPI2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30  DeflatF   2084  51%  17-05-96  22:24   EPI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1  DeflatF    402  61%  18-05-96  17:53   EPI3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640  DeflatF   1664  90%  18-05-96  17:56   EPI3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15  DeflatF   2036  57%  18-05-96  17:57   EPI3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23  DeflatF    189  90%  18-05-96  23:06   EPITX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72  DeflatF    452  86%  18-05-96  23:05   EPITX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72  DeflatF    494  84%  18-05-96  23:09   EPITX1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48  DeflatF    243  86%  18-05-96  23:37   EPITX1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62  DeflatF    492  58%  25-05-96  15:14   EPI4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2  DeflatF   2251  54%  25-05-96  15:17   EPI4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640  DeflatF   1899  89%  25-05-96  15:15   EPI4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    ------  ---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727           16966  80%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ZIP: LISEZ.ZIP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 Method   Size  Ratio   Date    Time    N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------   ----- -----   ----    ----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848  DeflatX  12168  63%  07-03-98  16:34   LISEZMOI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7  DeflatX    477  44%  07-03-98  16:34   LISEZMOI.P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943  DeflatX   3703  72%  07-03-98  00:27   CAT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2  DeflatX    121  37%  22-04-96  23:23   INSTALL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 DeflatX     38   5%  23-04-96  17:58   GLI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89  DeflatX    521  48%  24-04-96  00:17   LISEZMOI.C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028  DeflatX   7172  73%  07-03-98  16:34   LISEZMOI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    ------  ---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887           24200  68%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ZIP: COUR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 Method   Size  Ratio   Date    Time 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------   ----- -----   ----    ----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87  DeflatX   2266  45%  12-02-96  18:11   4VOLCAN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80  DeflatX   1865  44%  12-02-96  18:11   STROMB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3  DeflatX   1279  50%  12-02-96  18:04   PELEE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98  DeflatX   1578  48%  12-02-96  18:11   VULCA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96  DeflatX   1168  47%  12-02-96  18:11   HAWAIE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839  DeflatX   3681  59%  12-02-96  18:11   PETROL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17  DeflatX   1472  56%  12-02-96  18:11   SPERMAT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38  DeflatX   2431  49%  12-02-96  18:11   SISMIQU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70  DeflatX   3760  51%  12-02-96  18:11   ANTICLI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02  DeflatX   4127  50%  12-02-96  18:11   PCOUCH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46  DeflatX   3336  50%  12-02-96  18:11   OBLIQU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69  DeflatX   3086  59%  12-02-96  18:11   PLIF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08  DeflatX   3183  57%  12-02-96  18:11   PLETIR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52  DeflatX   1521  66%  12-02-96  18:11   FAILL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640  DeflatX   3104  82%  09-10-96  17:16   HERICOU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89  DeflatX   3190  51%  12-02-96  18:11   FEMM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46  DeflatX   2803  53%  12-02-96  18:11   FEMME'N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60  DeflatX   3616  51%  12-02-96  18:11   HOMM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99  DeflatX   3104  51%  12-02-96  18:11   HOMME'N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702  DeflatX   2237  67%  31-03-96  16:46   FECONDI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70  DeflatX   2654  64%  31-03-96  16:45   CONTRAC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973  DeflatX   2472  65%  31-03-96  16:45   TEMPERA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35  DeflatX   2583  60%  31-03-96  19:40   CYCLEFE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96  DeflatX   2573  61%  03-04-96  14:27   CYCLE26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84  DeflatX   2637  60%  03-04-96  14:10   CYCLE25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371  DeflatX   9251  79%  27-05-96  19:06   SIDATE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640  DeflatX   1999  88%  28-05-96  17:33   SIDAV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640  DeflatX   1199  93%  29-05-96  07:17   SIDAFR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640  DeflatX   1294  93%  29-05-96  07:16   SIDAMO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679  DeflatX   3260  52%  10-09-96  17:15   CARBO14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64  DeflatX   3807  48%  03-02-97  19:50   FPETROL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50  DeflatX   2632  47%  30-01-97  23:28   FRSEIS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3  DeflatX     68  49%  11-09-96  11:52   ANIMAG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906  DeflatX  28295   6%  14-12-96  19:42   ANI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1424  DeflatX  72560  66%  22-02-97  09:25   SN40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Stored       2   0%  09-02-96  18:23   SN4-----.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816  DeflatX   5249  65%  21-02-95  12:09   FORMU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152  DeflatX   6094  54%  16-10-95  23:02   LISTELE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064  DeflatX  10197  64%  08-10-96  23:32   PERRI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728  DeflatX   5838  79%  16-10-95  23:02   MDELEIEF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37  DeflatX   1128  61%  12-02-96  18:11   PARA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86  DeflatX   1157  57%  12-02-96  18:11   SERI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54  DeflatX   2437  57%  23-03-96  19:11   C'BRUL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58  DeflatX   1173  61%  12-02-96  18:11   CIRC_OU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45  DeflatX   1147  57%  12-02-96  18:11   CIRC_E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98  DeflatX   2497  53%  12-02-96  18:11   OSCILO2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57  DeflatX   1521  49%  12-02-96  18:11   SYMBOLE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18  DeflatX   1200  67%  12-02-96  18:11   CIRCUIT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4  DeflatX   1115  50%  13-05-96  19:18   ACIDI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640  DeflatX   1578  91%  05-06-96  18:52   LIREGRA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640  DeflatX   2488  86%  01-10-96  23:20   OE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640  DeflatX   2255  87%  12-10-96  12:12   3YEUX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640  DeflatX   1737  90%  04-12-96  18:18   ABSUROH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640  DeflatX   1747  90%  28-12-96  15:37   LOUP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42  DeflatX   2057  50%  14-02-97  08:29   SYMBOLE2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90  DeflatX   1603  47%  18-02-97  23:02   EAU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6256  DeflatX  34316  71%  21-02-97  23:00   P40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Stored       2   0%  09-02-96  18:27   SP4-----.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27  DeflatX   1501  57%  12-02-96  18:11   ETUD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7  DeflatX    211  32%  15-11-95  19:35   MOT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05  DeflatX   2837  57%  12-02-96  18:11   M1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00  DeflatX   2997  54%  12-02-96  18:11   M2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10  DeflatX   2942  55%  12-02-96  18:11   M3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93  DeflatX   2964  54%  12-02-96  18:11   M4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33  DeflatX   2752  56%  12-02-96  18:11   M5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53  DeflatX   2877  54%  12-02-96  18:11   M6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65  DeflatX   2884  54%  12-02-96  18:11   M7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44  DeflatX   2868  55%  12-02-96  18:11   M8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780  DeflatX   2974  57%  12-02-96  18:11   M9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799  DeflatX   3126  55%  12-02-96  18:11   M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39  DeflatX   3149  54%  12-02-96  18:11   M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27  DeflatX   2974  55%  12-02-96  18:11   M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51  DeflatX   2657  57%  12-02-96  18:11   MD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82  DeflatX   2788  55%  12-02-96  18:11   M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81  DeflatX   2779  55%  12-02-96  18:11   MF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66  DeflatX   2779  55%  12-02-96  18:11   M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05  DeflatX   2837  57%  12-02-96  18:11   MH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35  DeflatX   3016  54%  12-02-96  18:11   M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35  DeflatX   2703  61%  13-02-96  22:53   MOTEUR12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05  DeflatX   2904  60%  13-02-96  22:53   MOTEUR34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75  DeflatX   2177  53%  23-03-96  19:12   FE'BRUL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9  DeflatX    207  24%  15-11-95  19:04   MOTI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3  DeflatX    178  44%  17-11-95  12:48   MOTU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1  DeflatX    202  29%  17-11-95  23:22   MOTO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024  DeflatX  31006  70%  14-01-97  08:08   P30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Stored       2   0%  09-02-96  18:32   SP3-----.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344  DeflatX   3719  61%  23-02-98  21:17   NEPHRO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81  DeflatX   3559  56%  06-09-97  09:15   CELCHR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13  DeflatX   2108  58%  31-12-97  09:45   CHROMOS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20  DeflatX   2218  52%  08-10-97  23:01   TRISOMIK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56  DeflatX    926  79%  21-10-97  18:57   BRASSAG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736  DeflatX   3439  49%  27-10-97  15:49   TUBMUE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51  DeflatX   3965  48%  27-10-97  15:50   TUBDIGE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764  DeflatX   4634  48%  27-10-97  16:14   GLANDI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640  DeflatX   3896  77%  27-10-97  15:57   GLANDIG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88  DeflatX   3396  56%  15-11-97  22:59   SOUFLE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640  DeflatX   2785  84%  15-11-97  22:57   SUFLE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42  DeflatX   3449  57%  04-12-97  09:24   SOUFL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640  DeflatX   2628  85%  28-01-98  14:30   COEU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20  DeflatX   3232  58%  28-01-98  14:31   COEUR'J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760  DeflatX   6345  47%  08-10-97  17:35   ORCHE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47  DeflatX   3049  58%  25-02-98  10:22   FAB'UR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640  DeflatX   2705  84%  26-02-98  19:17   NEURO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47  DeflatX   3362  55%  26-02-98  19:20   NEURO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7044  DeflatX  66367   2%  04-02-98  19:04   COUPCARD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4731  DeflatX 152403   2%  04-02-98  23:06   CYCLCARD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045  DeflatX  98597   1%  05-02-98  23:46   NEFRON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4  DeflatX    202  29%  26-02-98  09:51   BRASSAGE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928  DeflatX  60279  26%  19-04-89  03:22   GWBASI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762  DeflatX  32430  39%  24-01-92  22:34   PICE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2256  DeflatX  57738  73%  06-03-98  09:14   SN3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Stored       2   0%  06-03-98  18:16   SN3-----.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48  DeflatX   5643  44%  21-06-96  16:31   COUR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79  DeflatX   2470  40%  10-11-89  23:19   SCROL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2  DeflatX    127  17%  13-05-96  20:48   COUR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96  DeflatX   7245  69%  16-10-96  07:11   HERIPLA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    ------  ---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45287          914838  53%                        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ZIP: PLAN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 Method   Size  Ratio   Date    Time    N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------   ----- -----   ----    ----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310  DeflatX   4476  52%  22-02-97  09:25   SN40.P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00  DeflatF    705  50%  13-12-96  07:20   SN50.P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57  DeflatF   2580  53%  14-01-97  08:08   P30.P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6  DeflatF    203  30%  21-06-96  16:31   COURS.P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26  DeflatX   3351  51%  21-02-97  23:00   P40.P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    ------  ---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79           11315  52%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ZIP: SOURCE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ueur Methode  Size  Ratio   Date    Time    N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------   ----- -----   ----    ----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40  DeflatX    827  70%  04-05-92  19:37   2MAIS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600  DeflatX   2084  69%  22-11-95  16:41   ANIMOTE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43  DeflatX    854  73%  05-12-95  14:17   ANTICLI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85  DeflatX   1322  68%  05-10-92  21:31   CHRYSALI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40  DeflatX    901  65%  23-03-96  08:32   COMBUS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70  DeflatX    812  71%  07-05-92  18:08   DEHISPOR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48  DeflatX   1145  74%  10-12-95  20:51   ELEC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30  DeflatX    794  61%  04-02-93  19:45   ENERGIE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33  DeflatX    768  63%  04-04-95  14:04   ET2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22  DeflatX    779  72%  02-12-95  18:34   ETIR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5  DeflatX    826  66%  01-04-95  23:37   ETUDE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35  DeflatX    883  71%  02-12-95  10:13   FAILLE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28  DeflatX    877  72%  02-12-95  10:20   FAILLEN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45  DeflatX    415  61%  21-11-95  22:47   FECHEMO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45  DeflatX   1195  72%  11-12-95  21:42   FIGELEC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56  DeflatX    856  64%  25-05-96  15:29   FLEUR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55  DeflatX    753  70%  17-05-92  23:31   FOUG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69  DeflatX    679  64%  05-01-93  19:56   HYDRE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80  DeflatX    680  60%  24-01-93  19:47   LICHE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40  DeflatX    684  59%  04-02-93  18:52   LICHEN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09  DeflatX   1734  70%  22-11-95  17:21   MOT2IMA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59  DeflatX   1175  71%  19-11-95  08:56   MOTEUR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43  DeflatX   1339  69%  21-11-95  22:45   MOTEUR1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9  DeflatX   1186  70%  13-11-95  18:13   MOTEUR2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93  DeflatX   1344  62%  14-11-95  23:02   MOTEUR3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97  DeflatX    838  73%  30-11-95  23:54   OBLIQ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97  DeflatX    845  73%  01-12-95  11:38   OBLIQNOI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78  DeflatX    611  62%  14-04-95  01:28   OSCILO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8  DeflatX    628  61%  14-04-95  23:32   OSCILO2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4  DeflatX    844  65%  04-04-95  13:57   OU2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30  DeflatX    742  64%  02-04-95  21:51   PARAL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26  DeflatX    651  60%  24-11-95  17:47   PARAMECI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21  DeflatX    897  70%  01-12-95  20:35   PCOUCH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08  DeflatX    901  70%  02-12-95  10:52   PCOUCHN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15  DeflatX    866  67%  11-06-94  17:53   PETROL2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82  DeflatX    586  61%  05-01-93  23:16   PLANAIRE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31  DeflatX   1032  65%  16-05-92  19:28   PLAN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83  DeflatX   1176  66%  04-02-93  17:18   PLANTE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6  DeflatX    693  71%  02-12-95  18:28   PLIFAIL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7  DeflatX    178  53%  19-11-92  17:57   PREM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91  DeflatX   1384  66%  13-03-93  21:34   PROTH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91  DeflatX   1384  66%  13-03-93  21:33   PROTHAL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6  DeflatX    402  57%  22-03-92  23:56   PYROLYSE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0  DeflatX    796  66%  02-04-95  21:32   SERIE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3  DeflatX    870  62%  22-11-95  18:54   SISMIQUE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6  DeflatX    473  58%  29-09-95  18:17   SPERMA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37  DeflatX    827  68%  15-04-92  22:24   SPORANGE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44  DeflatX   1192  72%  20-11-95  20:48   VOLCAN4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32  DeflatX   1281  69%  25-01-96  22:52   FEMM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16  DeflatX   1234  70%  01-02-96  20:55   HOMM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58  DeflatX    761  65%  01-02-96  21:06   LEGHOM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55  DeflatX    964  64%  23-03-96  15:26   COMBUSF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09  DeflatX   1245  71%  31-03-96  19:34   TEMPER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92  DeflatX   1257  71%  03-04-96  14:20   TEMPER1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89  DeflatX   1271  70%  03-04-96  14:06   TEMPER2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08  DeflatX    521  63%  22-02-98  17:05   DEPAR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37  DeflatX   1238  70%  29-04-96  18:25   HOMMNB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7  DeflatX    784  67%  29-04-96  18:26   LEGHOMNB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14  DeflatX   1315  69%  29-04-96  18:24   FEMMNB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61  DeflatX    374  73%  13-05-96  19:07   COULEUR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25  DeflatX    493  75%  12-05-96  09:21   ECHELLE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22  DeflatX    747  70%  13-05-96  19:17   ACIDITE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44  DeflatX    902  65%  01-05-96  14:20   COMBUSNB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04  DeflatX   1263  70%  01-05-96  15:24   TEMPERNB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48  DeflatX   1256  70%  01-05-96  15:50   TEMPR1NB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54  DeflatX   1265  70%  01-05-96  15:56   TEMPR2NB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62  DeflatX    965  64%  01-05-96  14:31   COMBUFNB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76  DeflatX    495  62%  28-05-96  17:32   SIDA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28  DeflatX    653  67%  28-05-96  23:16   SIDASTA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11  DeflatX    621  66%  28-05-96  23:51   SIDASTAF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33  DeflatX    571  61%  05-06-96  19:02   EPROUV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19  DeflatX   1120  68%  10-09-96  19:59   AZOTE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10  DeflatX   1074  66%  13-09-96  16:20   AZO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53  DeflatX   1496  61%  13-09-96  17:56   CALENCOL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94  DeflatX   1468  61%  17-10-96  23:16   CALEN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14  DeflatX   1071  66%  12-10-96  12:09   OEIL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02  DeflatX    857  68%  12-10-96  09:56   OEIL2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63  DeflatX    944  70%  12-10-96  12:01   OEIL3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47  DeflatX   1242  70%  09-10-96  17:15   HERICOUR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41  DeflatX    517  59%  04-12-96  18:17   ABSUROH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82  DeflatX    595  65%  28-12-96  15:42   LOUPE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14  DeflatX   1338  68%  03-02-97  19:40   FPETRO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89  DeflatX    406  73%  16-01-97  19:16   HOMM4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31  DeflatX   1139  71%  16-01-97  19:29   FEMMUE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02  DeflatX    843  69%  30-01-97  21:44   FRANCE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69  DeflatX    990  68%  30-01-97  23:25   FSEISM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44  DeflatX    648  70%  29-01-97  18:46   FRANCE1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  Stored      76   0%  05-02-97  13:34   SALU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28  DeflatX   1079  71%  10-02-97  19:30   FIGELEC2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1  DeflatX    341  53%  18-02-97  23:01   H2O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84  DeflatX    991  64%  26-02-98  19:15   NEURONE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36  DeflatX   1335  68%  23-02-98  21:15   NEPHRON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42  DeflatX    994  66%  06-03-98  20:00   COEUR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22  DeflatX   1030  64%  25-02-98  15:15   NEPHRO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96  DeflatX    558  61%  06-03-98  16:10   TRIS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75  DeflatX    634  68%  06-09-97  09:01   CELLUL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87  DeflatX    613  64%  09-11-97  12:26   CHROM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37  DeflatX   1327  66%  26-10-97  20:04   TUBDI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58  DeflatX    768  63%  27-10-97  08:29   TUBDILEG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62  DeflatX    683  64%  04-12-97  09:23   SOUFLE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    ------  ---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7596           91381  68%                 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