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, copier le contenu de la disqu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un rpertoire de votre cho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utiliser lancer CONJUGU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