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excuter lancer FRANCAI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copier le contenu de la disquett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votre choix (par exemple dans C:\FRANC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