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sous 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r un rperto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 copier les fichiers de la disqu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re 6lettres.txt, pour jouer lancer 6lettre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