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copier le contenu de la disquett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sque, dans un rpertoire de votre cho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  lire : LISEZMO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jouer lancer CHUTEMO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