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 les fichiers dans un rpertoire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CONJ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