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cez les fichiers dans un rpertoire de votre cho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utilisation ou installation : auc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le menu tapez : DE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