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taper A:INSTALL A: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staller du disque A: vers le disqu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