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rue Daviel 75013 - PARIS    Tl : 01 45 80 70 74    Fax : 01 45 80 64 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 Bourse de diffusion et d'valuation de logiciels pdagogiques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APPEL : cette bourse est rserve aux adhrents ou abonns de l'EPI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tisation et s'tant engags  respecter les articles de la Ch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document et la liste des applications disponibles sont publis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vue de l'EPI et consultables sue le site Web : www.epi.asso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cept les versions de dmonstration, la diffusion des disquettes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rs extrieurs  l'EPI n'est pas auto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nsez  nous retourner la fiche d'valuation fournie avec chaque env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 : lancer PLUSLONG.EX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uivre les ind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