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, copiez le contenu de la disquette dans le rpert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choix puis, sous Windows, lancez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