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excuter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Pour lancer le programme excuter EUROPE.EXE (ou passer par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Dmarrer/Programme/Game/Europe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